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PEWNIENIE MIEJSC W SCHRONISKACH, NOCLEGOWNIACH I OGRZEWALNIACH DLA BEZDOMNYCH KOBIET NA ROK 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Oferujemy stawkę </w:t>
      </w:r>
      <w:r>
        <w:rPr>
          <w:rFonts w:eastAsia="SimSun;宋体" w:cs="Times New Roman" w:ascii="Times New Roman" w:hAnsi="Times New Roman"/>
          <w:szCs w:val="24"/>
          <w:lang w:eastAsia="hi-IN" w:bidi="hi-IN"/>
        </w:rPr>
        <w:t>za 1 dzień pobytu (osobodzień) w schronisku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a) osoba bezdomna     ….................zł netto + …........ 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b) osoba bezdomna niepełnosprawna ….................zł netto + …............VAT =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szCs w:val="24"/>
          <w:lang w:eastAsia="hi-IN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Oferujemy stawkę </w:t>
      </w:r>
      <w:r>
        <w:rPr>
          <w:rFonts w:eastAsia="SimSun;宋体" w:cs="Times New Roman" w:ascii="Times New Roman" w:hAnsi="Times New Roman"/>
          <w:szCs w:val="24"/>
          <w:lang w:eastAsia="hi-IN" w:bidi="hi-IN"/>
        </w:rPr>
        <w:t>za 1 dzień pobytu (osobodzień) w noclegowni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a) osoba bezdomna     ….................zł netto + …........ 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b) osoba bezdomna niepełnosprawna ….................zł netto + …............VAT =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szCs w:val="24"/>
          <w:lang w:eastAsia="hi-IN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Oferujemy stawkę </w:t>
      </w:r>
      <w:r>
        <w:rPr>
          <w:rFonts w:eastAsia="SimSun;宋体" w:cs="Times New Roman" w:ascii="Times New Roman" w:hAnsi="Times New Roman"/>
          <w:szCs w:val="24"/>
          <w:lang w:eastAsia="hi-IN" w:bidi="hi-IN"/>
        </w:rPr>
        <w:t>za 1 dzień pobytu (osobodzień) w ogrzewalni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a) osoba bezdomna     ….................zł netto + …........ 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b) osoba bezdomna niepełnosprawna ….................zł netto + …............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………………. do 31.12.2018r. </w:t>
      </w:r>
    </w:p>
    <w:p>
      <w:pPr>
        <w:pStyle w:val="NormalnyWeb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a potrzeby og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szenia o udzieleniu zam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ienia pros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 podanie informacji, czy wykonawca jest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 /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m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ym /lub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dnim 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)*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[ Zalecenie Komisji z dnia 6 maja 2003 r. dotycz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e definicji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oraz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ych i 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ch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(Dz.U. L 124 z 20.5.2003, s. 36). Te informacj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wymagane wy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znie do cel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statystycznych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1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2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1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ni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ani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ymi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j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2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ych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nie przekracza 5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 lub roczna suma bilansowa nie przekracza 43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. ]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4"/>
          <w:lang w:eastAsia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Oświadczamy, że całość zamówienia wykonamy własnymi siłami /z udziałem podwykonawców*/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stępujące części zamówienia zamierzamy udzielić podwykonawcom: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 /</w:t>
      </w:r>
      <w:r>
        <w:rPr>
          <w:b w:val="false"/>
          <w:i/>
          <w:sz w:val="22"/>
          <w:szCs w:val="22"/>
        </w:rPr>
        <w:t>nie wypełniać w przypadku realizacji zamówienia własnymi siłami</w:t>
      </w:r>
      <w:r>
        <w:rPr>
          <w:b w:val="false"/>
          <w:sz w:val="22"/>
          <w:szCs w:val="22"/>
        </w:rPr>
        <w:t xml:space="preserve">/ </w:t>
      </w:r>
    </w:p>
    <w:p>
      <w:pPr>
        <w:pStyle w:val="TextBody"/>
        <w:ind w:left="360" w:hanging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86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0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2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7-10-18T09:54:00Z</cp:lastPrinted>
  <dcterms:modified xsi:type="dcterms:W3CDTF">2017-12-14T06:58:00Z</dcterms:modified>
  <cp:revision>29</cp:revision>
  <dc:subject/>
  <dc:title/>
</cp:coreProperties>
</file>