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5 do SIWZ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cs="Times New Roman"/>
          <w:b/>
          <w:bCs/>
        </w:rPr>
        <w:t>ZAPEWNIENIE MIEJSC W SCHRONISKACH, NOCLEGOWNIACH I OGRZEWALNIACH DLA BEZDOMNYCH KOBIET NA ROK 2018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Arabic Typesetting" w:hAnsi="Marigold (W1);Arabic Typesetting" w:cs="Marigold (W1);Arabic Typesetting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Arabic Typesetting" w:hAnsi="Marigold (W1);Arabic Typesetting" w:eastAsia="Marigold (W1);Arabic Typesetting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Arabic Typesetting" w:hAnsi="Marigold (W1);Arabic Typesetting" w:cs="Marigold (W1);Arabic Typesetting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Arabic Typesetting" w:hAnsi="Marigold (W1);Arabic Typesetting" w:eastAsia="Marigold (W1);Arabic Typesetting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Arabic Typesetting" w:hAnsi="Marigold (W1);Arabic Typesetting" w:eastAsia="Marigold (W1);Arabic Typesetting" w:cs="Marigold (W1);Arabic Typesetting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7-12-14T06:59:00Z</dcterms:modified>
  <cp:revision>36</cp:revision>
  <dc:subject/>
  <dc:title/>
</cp:coreProperties>
</file>